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0"/>
          <w:szCs w:val="20"/>
        </w:rPr>
        <w:t>ГОСУДАРСТВЕННОЕ ОБРАЗОВАТЕЛЬНОЕ УЧРЕЗДЕНИЕ ВЫСШЕГО ПРОФЕССИОНАДЬ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« ТЮМЕНСКИЙ ГОСУДАРСТВЕННЫЙ НЕФТЕГАЗОВЫЙ  УНИВЕРСИТЕТ»</w:t>
      </w:r>
    </w:p>
    <w:p>
      <w:pPr>
        <w:pStyle w:val="Normal"/>
        <w:ind w:left="851" w:hanging="851"/>
        <w:jc w:val="center"/>
        <w:rPr/>
      </w:pPr>
      <w:r>
        <w:rPr/>
      </w:r>
    </w:p>
    <w:p>
      <w:pPr>
        <w:pStyle w:val="Normal"/>
        <w:ind w:left="851" w:hanging="851"/>
        <w:jc w:val="center"/>
        <w:rPr/>
      </w:pPr>
      <w:r>
        <w:rPr/>
      </w:r>
    </w:p>
    <w:p>
      <w:pPr>
        <w:pStyle w:val="Normal"/>
        <w:ind w:left="851" w:hanging="851"/>
        <w:jc w:val="center"/>
        <w:rPr/>
      </w:pPr>
      <w:r>
        <w:rPr/>
      </w:r>
    </w:p>
    <w:p>
      <w:pPr>
        <w:pStyle w:val="Normal"/>
        <w:ind w:left="851" w:hanging="851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left="851" w:hanging="851"/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  <w:t>УТВЕРЖДАЮ</w:t>
      </w:r>
    </w:p>
    <w:p>
      <w:pPr>
        <w:pStyle w:val="Normal"/>
        <w:numPr>
          <w:ilvl w:val="0"/>
          <w:numId w:val="0"/>
        </w:numPr>
        <w:ind w:left="851" w:hanging="851"/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  <w:t>Зав. кафедрой «ЕНД»</w:t>
      </w:r>
    </w:p>
    <w:p>
      <w:pPr>
        <w:pStyle w:val="Normal"/>
        <w:ind w:left="851" w:hanging="851"/>
        <w:jc w:val="right"/>
        <w:rPr>
          <w:sz w:val="32"/>
          <w:szCs w:val="32"/>
        </w:rPr>
      </w:pPr>
      <w:r>
        <w:rPr>
          <w:sz w:val="32"/>
          <w:szCs w:val="32"/>
        </w:rPr>
        <w:t>------------- Сушков В. В.</w:t>
      </w:r>
    </w:p>
    <w:p>
      <w:pPr>
        <w:pStyle w:val="Normal"/>
        <w:ind w:left="851" w:hanging="851"/>
        <w:jc w:val="right"/>
        <w:rPr/>
      </w:pPr>
      <w:r>
        <w:rPr>
          <w:sz w:val="32"/>
          <w:szCs w:val="32"/>
        </w:rPr>
        <w:t>«----» -------------- 2012г</w:t>
      </w:r>
    </w:p>
    <w:p>
      <w:pPr>
        <w:pStyle w:val="Normal"/>
        <w:ind w:left="851" w:hanging="85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51" w:hanging="85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51" w:hanging="85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51" w:hanging="85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51" w:hanging="85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51" w:hanging="85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51" w:hanging="85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51" w:hanging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для контрольной работы</w:t>
      </w:r>
    </w:p>
    <w:p>
      <w:pPr>
        <w:pStyle w:val="Normal"/>
        <w:ind w:left="851" w:hanging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дисциплине  «МАТЕМАТИКА»</w:t>
      </w:r>
    </w:p>
    <w:p>
      <w:pPr>
        <w:pStyle w:val="Normal"/>
        <w:ind w:left="851" w:hanging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1" w:hanging="851"/>
        <w:jc w:val="center"/>
        <w:rPr/>
      </w:pPr>
      <w:r>
        <w:rPr>
          <w:sz w:val="32"/>
          <w:szCs w:val="32"/>
        </w:rPr>
        <w:t>для студентов заочной форм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уппа:  </w:t>
      </w:r>
      <w:r>
        <w:rPr>
          <w:b/>
          <w:sz w:val="28"/>
          <w:szCs w:val="28"/>
        </w:rPr>
        <w:t>УТСбзс</w:t>
      </w:r>
    </w:p>
    <w:p>
      <w:pPr>
        <w:pStyle w:val="Normal"/>
        <w:ind w:left="851" w:hanging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1" w:hanging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1" w:hanging="85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51" w:hanging="85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51" w:hanging="85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51" w:hanging="85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51" w:hanging="85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51" w:hanging="85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51" w:hanging="85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51" w:hanging="85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51" w:hanging="85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51" w:hanging="85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51" w:hanging="85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51" w:hanging="85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ind w:left="851" w:hanging="851"/>
        <w:jc w:val="center"/>
        <w:rPr/>
      </w:pPr>
      <w:r>
        <w:rPr>
          <w:sz w:val="32"/>
          <w:szCs w:val="32"/>
        </w:rPr>
        <w:t>Ст. преподаватель, к.т.н</w:t>
      </w:r>
      <w:r>
        <w:rPr>
          <w:sz w:val="28"/>
          <w:szCs w:val="28"/>
        </w:rPr>
        <w:t>.,                                                         Колесник С.В.</w:t>
      </w:r>
    </w:p>
    <w:p>
      <w:pPr>
        <w:pStyle w:val="Normal"/>
        <w:ind w:left="851" w:hanging="851"/>
        <w:jc w:val="center"/>
        <w:rPr/>
      </w:pPr>
      <w:r>
        <w:rPr>
          <w:sz w:val="32"/>
          <w:szCs w:val="32"/>
        </w:rPr>
        <w:t>(</w:t>
      </w:r>
      <w:r>
        <w:rPr>
          <w:sz w:val="20"/>
          <w:szCs w:val="20"/>
        </w:rPr>
        <w:t>ДОЛЖНОТЬ, УЧЕНОЕ ЗВАНИЕ, УЧЕННАЯ СТЕПЕНЬ) (подпись)                                 И. О. ФАМИЛ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yellow"/>
        </w:rPr>
        <w:t>Мой вариант № 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 №1</w:t>
      </w:r>
    </w:p>
    <w:p>
      <w:pPr>
        <w:pStyle w:val="Normal"/>
        <w:ind w:firstLine="540"/>
        <w:rPr/>
      </w:pPr>
      <w:r>
        <w:rPr>
          <w:sz w:val="32"/>
          <w:szCs w:val="32"/>
        </w:rPr>
        <w:t>По координатам вершин пирамиды А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А</w:t>
      </w:r>
      <w:bookmarkStart w:id="0" w:name="OLE_LINK7"/>
      <w:bookmarkStart w:id="1" w:name="OLE_LINK6"/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А</w:t>
      </w:r>
      <w:bookmarkStart w:id="2" w:name="OLE_LINK17"/>
      <w:bookmarkStart w:id="3" w:name="OLE_LINK16"/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4</w:t>
      </w:r>
      <w:bookmarkStart w:id="4" w:name="OLE_LINK3"/>
      <w:bookmarkStart w:id="5" w:name="OLE_LINK2"/>
      <w:bookmarkStart w:id="6" w:name="OLE_LINK1"/>
      <w:r>
        <w:rPr>
          <w:sz w:val="32"/>
          <w:szCs w:val="32"/>
        </w:rPr>
        <w:t xml:space="preserve"> найти:</w:t>
      </w:r>
    </w:p>
    <w:p>
      <w:pPr>
        <w:pStyle w:val="Normal"/>
        <w:numPr>
          <w:ilvl w:val="0"/>
          <w:numId w:val="22"/>
        </w:numPr>
        <w:rPr/>
      </w:pPr>
      <w:bookmarkStart w:id="7" w:name="OLE_LINK15"/>
      <w:bookmarkStart w:id="8" w:name="OLE_LINK14"/>
      <w:bookmarkStart w:id="9" w:name="OLE_LINK11"/>
      <w:bookmarkStart w:id="10" w:name="OLE_LINK10"/>
      <w:bookmarkStart w:id="11" w:name="OLE_LINK13"/>
      <w:bookmarkStart w:id="12" w:name="OLE_LINK12"/>
      <w:r>
        <w:rPr>
          <w:sz w:val="32"/>
          <w:szCs w:val="32"/>
        </w:rPr>
        <w:t xml:space="preserve">длины </w:t>
      </w:r>
      <w:bookmarkEnd w:id="11"/>
      <w:bookmarkEnd w:id="12"/>
      <w:r>
        <w:rPr>
          <w:sz w:val="32"/>
          <w:szCs w:val="32"/>
        </w:rPr>
        <w:t>ребер А</w:t>
      </w:r>
      <w:bookmarkStart w:id="13" w:name="OLE_LINK19"/>
      <w:bookmarkStart w:id="14" w:name="OLE_LINK18"/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2</w:t>
      </w:r>
      <w:bookmarkEnd w:id="6"/>
      <w:r>
        <w:rPr>
          <w:sz w:val="32"/>
          <w:szCs w:val="32"/>
        </w:rPr>
        <w:t xml:space="preserve"> и А</w:t>
      </w:r>
      <w:bookmarkEnd w:id="0"/>
      <w:bookmarkEnd w:id="1"/>
      <w:bookmarkEnd w:id="4"/>
      <w:bookmarkEnd w:id="5"/>
      <w:bookmarkEnd w:id="9"/>
      <w:bookmarkEnd w:id="10"/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А</w:t>
      </w:r>
      <w:bookmarkEnd w:id="2"/>
      <w:bookmarkEnd w:id="3"/>
      <w:bookmarkEnd w:id="7"/>
      <w:bookmarkEnd w:id="8"/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;</w:t>
      </w:r>
    </w:p>
    <w:p>
      <w:pPr>
        <w:pStyle w:val="Normal"/>
        <w:numPr>
          <w:ilvl w:val="0"/>
          <w:numId w:val="22"/>
        </w:numPr>
        <w:rPr/>
      </w:pPr>
      <w:r>
        <w:rPr>
          <w:sz w:val="32"/>
          <w:szCs w:val="32"/>
        </w:rPr>
        <w:t>угол между р</w:t>
      </w:r>
      <w:bookmarkEnd w:id="13"/>
      <w:bookmarkEnd w:id="14"/>
      <w:r>
        <w:rPr>
          <w:sz w:val="32"/>
          <w:szCs w:val="32"/>
        </w:rPr>
        <w:t>ебрами А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и А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;</w:t>
      </w:r>
    </w:p>
    <w:p>
      <w:pPr>
        <w:pStyle w:val="Normal"/>
        <w:numPr>
          <w:ilvl w:val="0"/>
          <w:numId w:val="22"/>
        </w:numPr>
        <w:rPr/>
      </w:pPr>
      <w:r>
        <w:rPr>
          <w:sz w:val="32"/>
          <w:szCs w:val="32"/>
        </w:rPr>
        <w:t>площадь грани А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;</w:t>
      </w:r>
    </w:p>
    <w:p>
      <w:pPr>
        <w:pStyle w:val="Normal"/>
        <w:numPr>
          <w:ilvl w:val="0"/>
          <w:numId w:val="22"/>
        </w:numPr>
        <w:rPr>
          <w:sz w:val="32"/>
          <w:szCs w:val="32"/>
        </w:rPr>
      </w:pPr>
      <w:r>
        <w:rPr>
          <w:sz w:val="32"/>
          <w:szCs w:val="32"/>
        </w:rPr>
        <w:t>объем пирамиды;</w:t>
      </w:r>
    </w:p>
    <w:p>
      <w:pPr>
        <w:pStyle w:val="Normal"/>
        <w:numPr>
          <w:ilvl w:val="0"/>
          <w:numId w:val="22"/>
        </w:numPr>
        <w:rPr/>
      </w:pPr>
      <w:r>
        <w:rPr>
          <w:sz w:val="32"/>
          <w:szCs w:val="32"/>
        </w:rPr>
        <w:t>уравнения прямых А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 xml:space="preserve">2 </w:t>
      </w:r>
      <w:r>
        <w:rPr>
          <w:sz w:val="32"/>
          <w:szCs w:val="32"/>
        </w:rPr>
        <w:t>и А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;</w:t>
      </w:r>
    </w:p>
    <w:p>
      <w:pPr>
        <w:pStyle w:val="Normal"/>
        <w:numPr>
          <w:ilvl w:val="0"/>
          <w:numId w:val="22"/>
        </w:numPr>
        <w:rPr/>
      </w:pPr>
      <w:bookmarkStart w:id="15" w:name="OLE_LINK27"/>
      <w:bookmarkStart w:id="16" w:name="OLE_LINK26"/>
      <w:bookmarkStart w:id="17" w:name="OLE_LINK23"/>
      <w:bookmarkStart w:id="18" w:name="OLE_LINK22"/>
      <w:r>
        <w:rPr>
          <w:sz w:val="32"/>
          <w:szCs w:val="32"/>
        </w:rPr>
        <w:t>уравнения плоскостей А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и </w:t>
      </w:r>
      <w:bookmarkStart w:id="19" w:name="OLE_LINK21"/>
      <w:bookmarkStart w:id="20" w:name="OLE_LINK20"/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А</w:t>
      </w:r>
      <w:bookmarkEnd w:id="17"/>
      <w:bookmarkEnd w:id="18"/>
      <w:bookmarkEnd w:id="19"/>
      <w:bookmarkEnd w:id="20"/>
      <w:r>
        <w:rPr>
          <w:sz w:val="32"/>
          <w:szCs w:val="32"/>
          <w:vertAlign w:val="subscript"/>
        </w:rPr>
        <w:t>2</w:t>
      </w:r>
      <w:bookmarkStart w:id="21" w:name="OLE_LINK25"/>
      <w:bookmarkEnd w:id="21"/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4</w:t>
      </w:r>
      <w:bookmarkEnd w:id="15"/>
      <w:bookmarkEnd w:id="16"/>
      <w:r>
        <w:rPr>
          <w:sz w:val="32"/>
          <w:szCs w:val="32"/>
        </w:rPr>
        <w:t>;</w:t>
      </w:r>
    </w:p>
    <w:p>
      <w:pPr>
        <w:pStyle w:val="Normal"/>
        <w:numPr>
          <w:ilvl w:val="0"/>
          <w:numId w:val="22"/>
        </w:numPr>
        <w:rPr/>
      </w:pPr>
      <w:r>
        <w:rPr>
          <w:sz w:val="32"/>
          <w:szCs w:val="32"/>
        </w:rPr>
        <w:t>угол между плоскостями А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и А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;</w:t>
      </w:r>
    </w:p>
    <w:p>
      <w:pPr>
        <w:pStyle w:val="Normal"/>
        <w:numPr>
          <w:ilvl w:val="0"/>
          <w:numId w:val="22"/>
        </w:numPr>
        <w:rPr>
          <w:sz w:val="32"/>
          <w:szCs w:val="32"/>
        </w:rPr>
      </w:pPr>
      <w:r>
        <w:rPr>
          <w:sz w:val="32"/>
          <w:szCs w:val="32"/>
        </w:rPr>
        <w:t>длину высоты, опущенной из вершины А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 на грань А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.</w:t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061"/>
        <w:gridCol w:w="901"/>
        <w:gridCol w:w="336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риант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ординат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риан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ординат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ind w:left="34" w:hanging="0"/>
              <w:jc w:val="center"/>
              <w:rPr/>
            </w:pPr>
            <w:bookmarkStart w:id="22" w:name="OLE_LINK28"/>
            <w:bookmarkStart w:id="23" w:name="OLE_LINK24"/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  <w:bookmarkEnd w:id="22"/>
            <w:bookmarkEnd w:id="23"/>
            <w:r>
              <w:rPr>
                <w:sz w:val="28"/>
                <w:szCs w:val="28"/>
              </w:rPr>
              <w:t>(-1;2;1), А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(-2;2;5),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ind w:left="34" w:hanging="0"/>
              <w:jc w:val="center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(-3;3;1), А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(-1;4;3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(3;0;2), А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(2;0;6), А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(1;1;2), А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(3;2;4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(-2;1;-1), А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(-3;1;3), А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(-4;2;-1), А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(-2;3;1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(0;2;-1), А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(-1;2;3)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(-2;3;7), А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(0;4;1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(-2;1;-1), А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(-3;1;3), А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(-4;2;-1), А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(-2;3;1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142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(2;3;2), А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(1;3;6),</w:t>
            </w:r>
          </w:p>
          <w:p>
            <w:pPr>
              <w:pStyle w:val="Normal"/>
              <w:ind w:left="459" w:hanging="142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(0;4;2), А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(2;5;4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(1;1;2), А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(0;1;6),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(-1;2;2), А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(1;3;4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(-1;0;2), А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(-2;0;6), </w:t>
            </w:r>
          </w:p>
          <w:p>
            <w:pPr>
              <w:pStyle w:val="Normal"/>
              <w:ind w:firstLine="317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(-3;1;2), А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(-1;2;4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(-1;-2;1), А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(-2;-2;5), А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(-3;-1;1), А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(-1;0;3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(2;0;3), А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(1;0;7), А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(0;1;3), А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(2;2;5).</w:t>
            </w:r>
          </w:p>
          <w:p>
            <w:pPr>
              <w:pStyle w:val="Normal"/>
              <w:ind w:left="31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(2;-1;1), А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(1;-1;5), А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(0;0;1), А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(2;1;3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(2;-1;2), А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(1;-1;6), А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(0;0;2), А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(2;1;4).</w:t>
            </w:r>
          </w:p>
          <w:p>
            <w:pPr>
              <w:pStyle w:val="Normal"/>
              <w:ind w:left="31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(-1;1;-2), А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(-2;1;2), А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(-3;2;-2), А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(-1;3;0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ind w:left="34" w:hanging="0"/>
              <w:jc w:val="center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(-1;2;1), А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(-2;2;5),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ind w:left="34" w:hanging="0"/>
              <w:jc w:val="center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(-3;3;1), А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(-1;4;3).</w:t>
            </w:r>
          </w:p>
          <w:p>
            <w:pPr>
              <w:pStyle w:val="Normal"/>
              <w:ind w:left="31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(1;2;1), А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(0;2;5),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(-1;3;1), А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(1;4;3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403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(0;-1;2), А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(-1;-1;6), </w:t>
            </w:r>
          </w:p>
          <w:p>
            <w:pPr>
              <w:pStyle w:val="Normal"/>
              <w:ind w:left="720" w:hanging="403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(-2;0;2), А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(0;1;4).</w:t>
            </w:r>
          </w:p>
          <w:p>
            <w:pPr>
              <w:pStyle w:val="Normal"/>
              <w:ind w:left="31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(-2;-1;1), А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(-3;-1;5), А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(-4;0;1), А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(-2;1;3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(2;2;3), А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(1;2;7), А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(0;3;3), А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(2;4;5).</w:t>
            </w:r>
          </w:p>
          <w:p>
            <w:pPr>
              <w:pStyle w:val="Normal"/>
              <w:ind w:left="31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(1;-1;2), А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(0;-1;6),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(-1;0;2), А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(1;1;4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(3;0;2), А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(2;0;6), А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(1;1;2), А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(3;2;4).</w:t>
            </w:r>
          </w:p>
          <w:p>
            <w:pPr>
              <w:pStyle w:val="Normal"/>
              <w:ind w:left="31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  <w:highlight w:val="yellow"/>
              </w:rPr>
              <w:t>А</w:t>
            </w:r>
            <w:r>
              <w:rPr>
                <w:sz w:val="28"/>
                <w:szCs w:val="28"/>
                <w:highlight w:val="yellow"/>
                <w:vertAlign w:val="subscript"/>
              </w:rPr>
              <w:t>1</w:t>
            </w:r>
            <w:r>
              <w:rPr>
                <w:sz w:val="28"/>
                <w:szCs w:val="28"/>
                <w:highlight w:val="yellow"/>
              </w:rPr>
              <w:t>(1;-2;1), А</w:t>
            </w:r>
            <w:r>
              <w:rPr>
                <w:sz w:val="28"/>
                <w:szCs w:val="28"/>
                <w:highlight w:val="yellow"/>
                <w:vertAlign w:val="subscript"/>
              </w:rPr>
              <w:t>2</w:t>
            </w:r>
            <w:r>
              <w:rPr>
                <w:sz w:val="28"/>
                <w:szCs w:val="28"/>
                <w:highlight w:val="yellow"/>
              </w:rPr>
              <w:t xml:space="preserve">(0;-2;5),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  <w:highlight w:val="yellow"/>
              </w:rPr>
              <w:t>А</w:t>
            </w:r>
            <w:r>
              <w:rPr>
                <w:sz w:val="28"/>
                <w:szCs w:val="28"/>
                <w:highlight w:val="yellow"/>
                <w:vertAlign w:val="subscript"/>
              </w:rPr>
              <w:t>3</w:t>
            </w:r>
            <w:r>
              <w:rPr>
                <w:sz w:val="28"/>
                <w:szCs w:val="28"/>
                <w:highlight w:val="yellow"/>
              </w:rPr>
              <w:t>(-1;-1;1), А</w:t>
            </w:r>
            <w:r>
              <w:rPr>
                <w:sz w:val="28"/>
                <w:szCs w:val="28"/>
                <w:highlight w:val="yellow"/>
                <w:vertAlign w:val="subscript"/>
              </w:rPr>
              <w:t>4</w:t>
            </w:r>
            <w:r>
              <w:rPr>
                <w:sz w:val="28"/>
                <w:szCs w:val="28"/>
                <w:highlight w:val="yellow"/>
              </w:rPr>
              <w:t>(1;0;3).</w:t>
            </w:r>
          </w:p>
          <w:p>
            <w:pPr>
              <w:pStyle w:val="Normal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261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(1;1;2), А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(0;1;6), </w:t>
            </w:r>
          </w:p>
          <w:p>
            <w:pPr>
              <w:pStyle w:val="Normal"/>
              <w:ind w:left="720" w:hanging="261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(-1;2;2), А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(1;3;4).</w:t>
            </w:r>
          </w:p>
          <w:p>
            <w:pPr>
              <w:pStyle w:val="Normal"/>
              <w:ind w:left="31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(0;3;2), А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(-1;3;6),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(-2;4;2), А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(0;5;4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403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(2;-1;1), А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(1;-1;5),</w:t>
            </w:r>
          </w:p>
          <w:p>
            <w:pPr>
              <w:pStyle w:val="Normal"/>
              <w:ind w:left="720" w:hanging="403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(0;0;1), А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(2;1;3).</w:t>
            </w:r>
          </w:p>
          <w:p>
            <w:pPr>
              <w:pStyle w:val="Normal"/>
              <w:ind w:left="31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(-1;2;0), А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(-2;2;4),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(-3;3;0), А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(-1;4;2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(0;2;-1), А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(-1;2;3)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(-2;3;7), А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(0;4;1).</w:t>
            </w:r>
          </w:p>
          <w:p>
            <w:pPr>
              <w:pStyle w:val="Normal"/>
              <w:ind w:left="31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(2;2;3), А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(1;2;7), А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(0;3;3), А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(2;4;5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(0;2;-1), А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(-1;2;3)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(-2;3;7), А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(0;4;1).</w:t>
            </w:r>
          </w:p>
          <w:p>
            <w:pPr>
              <w:pStyle w:val="Normal"/>
              <w:ind w:left="31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(0;-1;2), А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(-1;-1;6), А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(-2;0;2), А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(0;1;4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(2;-1;2), А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(1;-1;6),     А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(0;0;2), А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(2;1;4).</w:t>
            </w:r>
          </w:p>
          <w:p>
            <w:pPr>
              <w:pStyle w:val="Normal"/>
              <w:ind w:left="31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center"/>
        <w:rPr>
          <w:b/>
          <w:b/>
          <w:sz w:val="32"/>
          <w:szCs w:val="32"/>
          <w:vertAlign w:val="subscript"/>
        </w:rPr>
      </w:pPr>
      <w:r>
        <w:rPr>
          <w:b/>
          <w:sz w:val="32"/>
          <w:szCs w:val="32"/>
          <w:vertAlign w:val="subscript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/>
        <w:t xml:space="preserve"> </w:t>
      </w:r>
      <w:r>
        <w:rPr>
          <w:sz w:val="32"/>
          <w:szCs w:val="32"/>
        </w:rPr>
        <w:t>Дана система трёх линейных уравнений с тремя неизвестными. Требуется: 1) найти её решение с помощью правила Крамера; 2) решить систему с помощью метода Гаус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720"/>
        <w:gridCol w:w="44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</w:t>
            </w:r>
          </w:p>
          <w:p>
            <w:pPr>
              <w:pStyle w:val="Normal"/>
              <w:jc w:val="center"/>
              <w:rPr/>
            </w:pPr>
            <w:r>
              <w:rPr/>
              <w:t>ри</w:t>
            </w:r>
          </w:p>
          <w:p>
            <w:pPr>
              <w:pStyle w:val="Normal"/>
              <w:jc w:val="center"/>
              <w:rPr/>
            </w:pPr>
            <w:r>
              <w:rPr/>
              <w:t>ан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 урав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</w:t>
            </w:r>
          </w:p>
          <w:p>
            <w:pPr>
              <w:pStyle w:val="Normal"/>
              <w:jc w:val="center"/>
              <w:rPr/>
            </w:pPr>
            <w:r>
              <w:rPr/>
              <w:t>ри</w:t>
            </w:r>
          </w:p>
          <w:p>
            <w:pPr>
              <w:pStyle w:val="Normal"/>
              <w:jc w:val="center"/>
              <w:rPr/>
            </w:pPr>
            <w:r>
              <w:rPr/>
              <w:t>ант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 уравнений</w:t>
            </w:r>
          </w:p>
        </w:tc>
      </w:tr>
      <w:tr>
        <w:trPr>
          <w:trHeight w:val="12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,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d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3. </w:t>
      </w:r>
      <w:r>
        <w:rPr/>
        <w:t>Вычислить пределы функций.</w:t>
      </w:r>
    </w:p>
    <w:tbl>
      <w:tblPr>
        <w:tblW w:w="93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76"/>
        <w:gridCol w:w="540"/>
        <w:gridCol w:w="4163"/>
      </w:tblGrid>
      <w:tr>
        <w:trPr>
          <w:trHeight w:val="5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right="-288" w:hanging="0"/>
              <w:jc w:val="center"/>
              <w:rPr/>
            </w:pPr>
            <w:r>
              <w:rPr/>
              <w:t>Вари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right="-288" w:hanging="0"/>
              <w:jc w:val="center"/>
              <w:rPr/>
            </w:pPr>
            <w:r>
              <w:rPr/>
              <w:t>ант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jc w:val="center"/>
              <w:rPr/>
            </w:pPr>
            <w:r>
              <w:rPr/>
              <w:t>Вариант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42" w:leader="none"/>
                <w:tab w:val="right" w:pos="4896" w:leader="none"/>
              </w:tabs>
              <w:ind w:left="72" w:hanging="0"/>
              <w:jc w:val="center"/>
              <w:rPr/>
            </w:pPr>
            <w:r>
              <w:rPr/>
              <w:t>Преде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600200" cy="523240"/>
                  <wp:effectExtent l="0" t="0" r="0" b="0"/>
                  <wp:docPr id="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69" r="-2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den>
              </m:f>
            </m:oMath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den>
              </m:f>
            </m:oMath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χ</m:t>
                  </m:r>
                </m:den>
              </m:f>
            </m:oMath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/>
                        <m: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χ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den>
                  </m:f>
                </m:sup>
              </m:sSup>
            </m:oMath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oMath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χ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χ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oMath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den>
                      </m:f>
                    </m:sup>
                  </m:sSup>
                </m:e>
              </m:d>
            </m:oMath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den>
              </m:f>
            </m:oMath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den>
              </m:f>
            </m:oMath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den>
              </m:f>
            </m:oMath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den>
              </m:f>
            </m:oMath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d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/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χ</m:t>
                  </m:r>
                </m:sup>
              </m:sSup>
            </m:oMath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den>
              </m:f>
            </m:oMath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</w:tr>
      <w:tr>
        <w:trPr>
          <w:trHeight w:val="10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600200" cy="523240"/>
                  <wp:effectExtent l="0" t="0" r="0" b="0"/>
                  <wp:docPr id="2" name="Рисунок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69" r="-2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sz w:val="28"/>
                <w:szCs w:val="28"/>
                <w:highlight w:val="yellow"/>
              </w:rPr>
              <w:t xml:space="preserve">                  </w:t>
            </w:r>
            <w:r>
              <w:rPr>
                <w:sz w:val="28"/>
                <w:szCs w:val="28"/>
                <w:highlight w:val="yellow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m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nχ</m:t>
                  </m:r>
                </m:den>
              </m:f>
            </m:oMath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rad>
                </m:den>
              </m:f>
            </m:oMath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oMath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den>
              </m:f>
            </m:oMath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den>
              </m:f>
            </m:oMath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den>
                      </m:f>
                    </m:sup>
                  </m:sSup>
                </m:e>
              </m:d>
            </m:oMath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χ</m:t>
                  </m:r>
                </m:den>
              </m:f>
            </m:oMath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den>
              </m:f>
            </m:oMath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</m:rad>
                </m:den>
              </m:f>
            </m:oMath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den>
              </m:f>
            </m:oMath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32"/>
          <w:szCs w:val="32"/>
        </w:rPr>
        <w:t>Найти производные первого порядка данных функций, используя правила вычисления производн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00"/>
        <w:gridCol w:w="720"/>
        <w:gridCol w:w="3945"/>
      </w:tblGrid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χ</m:t>
              </m:r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χ</m:t>
              </m:r>
            </m:oMath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χ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χ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</m:e>
                  </m:rad>
                </m:den>
              </m:f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χ</m:t>
                  </m:r>
                </m:sup>
              </m:sSup>
            </m:oMath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914400" cy="228600"/>
                  <wp:effectExtent l="0" t="0" r="0" b="0"/>
                  <wp:docPr id="3" name="Рисунок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</m:ra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r>
                      <w:rPr>
                        <w:rFonts w:ascii="Cambria Math" w:hAnsi="Cambria Math"/>
                      </w:rPr>
                      <m:t xml:space="preserve">χ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e>
                  </m:rad>
                </m:den>
              </m:f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l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χ</m:t>
              </m:r>
            </m:oMath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1028700" cy="257175"/>
                  <wp:effectExtent l="0" t="0" r="0" b="0"/>
                  <wp:docPr id="4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142" r="-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r>
                      <w:rPr>
                        <w:rFonts w:ascii="Cambria Math" w:hAnsi="Cambria Math"/>
                      </w:rPr>
                      <m:t xml:space="preserve">χ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e>
                  </m:rad>
                </m:den>
              </m:f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sup>
              </m:sSup>
            </m:oMath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χ</m:t>
              </m:r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χ</m:t>
              </m:r>
            </m:oMath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e>
                    </m:ra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rad>
                </m:den>
              </m:f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χ</m:t>
              </m:r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χ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χ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χ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rad>
                </m:den>
              </m:f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</m:t>
              </m:r>
              <m:r>
                <w:rPr>
                  <w:rFonts w:ascii="Cambria Math" w:hAnsi="Cambria Math"/>
                </w:rPr>
                <m:t xml:space="preserve">χ</m:t>
              </m:r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523240"/>
                  <wp:effectExtent l="0" t="0" r="0" b="0"/>
                  <wp:docPr id="5" name="Рисунок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69" r="-5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χ</m:t>
              </m:r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χ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χ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χ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</m:e>
                  </m:rad>
                </m:den>
              </m:f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den>
              </m:f>
            </m:oMath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χ</m:t>
              </m:r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χ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w:rPr>
                  <w:rFonts w:ascii="Cambria Math" w:hAnsi="Cambria Math"/>
                </w:rPr>
                <m:t xml:space="preserve">χ</m:t>
              </m:r>
            </m:oMath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r>
                      <w:rPr>
                        <w:rFonts w:ascii="Cambria Math" w:hAnsi="Cambria Math"/>
                      </w:rPr>
                      <m:t xml:space="preserve">χ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χ</m:t>
                  </m:r>
                </m:sup>
              </m:sSup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χ</m:t>
                  </m:r>
                </m:sup>
              </m:sSup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w:rPr>
                  <w:rFonts w:ascii="Cambria Math" w:hAnsi="Cambria Math"/>
                </w:rPr>
                <m:t xml:space="preserve">χ</m:t>
              </m:r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χ</m:t>
              </m:r>
            </m:oMath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χ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rad>
                </m:den>
              </m:f>
            </m:oMath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914400" cy="228600"/>
                  <wp:effectExtent l="0" t="0" r="0" b="0"/>
                  <wp:docPr id="6" name="Рисунок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sup>
              </m:sSup>
            </m:oMath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w:rPr>
                  <w:rFonts w:ascii="Cambria Math" w:hAnsi="Cambria Math"/>
                </w:rPr>
                <m:t xml:space="preserve">χ</m:t>
              </m:r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χ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w:rPr>
                  <w:rFonts w:ascii="Cambria Math" w:hAnsi="Cambria Math"/>
                </w:rPr>
                <m:t xml:space="preserve">χ</m:t>
              </m:r>
            </m:oMath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χ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χ</m:t>
              </m:r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sup>
                  </m:sSup>
                </m:den>
              </m:f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</m:rad>
            </m:oMath>
          </w:p>
        </w:tc>
      </w:tr>
      <w:tr>
        <w:trPr>
          <w:trHeight w:val="12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523240"/>
                  <wp:effectExtent l="0" t="0" r="0" b="0"/>
                  <wp:docPr id="7" name="Рисунок 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69" r="-5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highlight w:val="yellow"/>
              </w:rPr>
              <w:t xml:space="preserve">  </w:t>
            </w:r>
            <w:r>
              <w:rPr>
                <w:highlight w:val="yellow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highlight w:val="yellow"/>
              </w:rPr>
              <w:t xml:space="preserve">  </w:t>
            </w:r>
            <w:r>
              <w:rPr>
                <w:highlight w:val="yellow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χ</m:t>
              </m:r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χ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χ</m:t>
                    </m:r>
                  </m:den>
                </m:f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den>
              </m:f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χ</m:t>
                  </m:r>
                </m:sup>
              </m:sSup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χ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χ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χ</m:t>
                    </m:r>
                  </m:den>
                </m:f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rad>
                </m:den>
              </m:f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sup>
              </m:sSup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</m:e>
                  </m:rad>
                </m:den>
              </m:f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χ</m:t>
              </m:r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den>
              </m:f>
            </m:oMath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</m:e>
                  </m:rad>
                </m:den>
              </m:f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</m:rad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e>
                  </m:rad>
                </m:den>
              </m:f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χ</m:t>
                </m:r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rad>
                </m:den>
              </m:f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χ</m:t>
              </m:r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χ</m:t>
              </m:r>
            </m:oMath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</m:ra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r>
                      <w:rPr>
                        <w:rFonts w:ascii="Cambria Math" w:hAnsi="Cambria Math"/>
                      </w:rPr>
                      <m:t xml:space="preserve">χ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5. </w:t>
      </w:r>
      <w:r>
        <w:rPr/>
        <w:t>Вычислить предел функции с помощью правила Лопиталя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35"/>
        <w:gridCol w:w="720"/>
        <w:gridCol w:w="3841"/>
      </w:tblGrid>
      <w:tr>
        <w:trPr>
          <w:trHeight w:val="5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right="-288" w:hanging="0"/>
              <w:rPr/>
            </w:pPr>
            <w:r>
              <w:rPr/>
              <w:t>Вари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right="-288" w:hanging="0"/>
              <w:rPr/>
            </w:pPr>
            <w:r>
              <w:rPr/>
              <w:t>ант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rPr/>
            </w:pPr>
            <w:r>
              <w:rPr/>
              <w:t>Вариант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42" w:leader="none"/>
                <w:tab w:val="right" w:pos="4896" w:leader="none"/>
              </w:tabs>
              <w:ind w:left="72" w:hanging="0"/>
              <w:rPr/>
            </w:pPr>
            <w:r>
              <w:rPr/>
              <w:tab/>
              <w:t>Пределы</w:t>
              <w:tab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ad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den>
              </m:f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ad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χ</m:t>
                  </m:r>
                </m:den>
              </m:f>
            </m:oMath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den>
              </m:f>
            </m:oMath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χ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</w:tr>
      <w:tr>
        <w:trPr>
          <w:trHeight w:val="8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             </w:t>
            </w:r>
            <w:r>
              <w:rPr>
                <w:sz w:val="28"/>
                <w:szCs w:val="28"/>
                <w:highlight w:val="yellow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m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nχ</m:t>
                  </m:r>
                </m:den>
              </m:f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den>
              </m:f>
            </m:oMath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χ</m:t>
                  </m:r>
                </m:den>
              </m:f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  <w:r>
              <w:rPr>
                <w:sz w:val="28"/>
                <w:szCs w:val="28"/>
              </w:rPr>
              <w:t xml:space="preserve">       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</m:rad>
                </m:den>
              </m:f>
            </m:oMath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8"/>
                <w:szCs w:val="28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2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Найти неопределенные интегр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0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3260"/>
        <w:gridCol w:w="851"/>
        <w:gridCol w:w="3827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лы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rc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x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ind w:left="359" w:hanging="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ind w:left="359" w:hanging="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ind w:left="359" w:hanging="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ind w:left="359" w:hanging="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true"/>
              <w:snapToGrid w:val="false"/>
              <w:spacing w:lineRule="auto" w:line="276" w:before="0" w:after="20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24"/>
              </w:numPr>
              <w:suppressAutoHyphens w:val="true"/>
              <w:spacing w:lineRule="auto" w:line="276" w:before="0" w:after="20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39"/>
              </w:numPr>
              <w:suppressAutoHyphens w:val="true"/>
              <w:spacing w:lineRule="auto" w:line="276" w:before="0" w:after="20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Style18"/>
              <w:numPr>
                <w:ilvl w:val="0"/>
                <w:numId w:val="39"/>
              </w:numPr>
              <w:suppressAutoHyphens w:val="true"/>
              <w:spacing w:lineRule="auto" w:line="276" w:before="0" w:after="20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tru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Style18"/>
              <w:numPr>
                <w:ilvl w:val="0"/>
                <w:numId w:val="28"/>
              </w:numPr>
              <w:suppressAutoHyphens w:val="true"/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Style18"/>
              <w:numPr>
                <w:ilvl w:val="0"/>
                <w:numId w:val="28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uppressAutoHyphens w:val="true"/>
              <w:snapToGrid w:val="false"/>
              <w:spacing w:lineRule="auto" w:line="276" w:before="0" w:after="200"/>
              <w:ind w:left="743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41"/>
              </w:numPr>
              <w:suppressAutoHyphens w:val="true"/>
              <w:spacing w:lineRule="auto" w:line="276" w:before="0" w:after="200"/>
              <w:ind w:left="743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41"/>
              </w:numPr>
              <w:suppressAutoHyphens w:val="true"/>
              <w:spacing w:lineRule="auto" w:line="276" w:before="0" w:after="200"/>
              <w:ind w:left="743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4)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oMath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uppressAutoHyphens w:val="tru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34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34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34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uppressAutoHyphens w:val="tru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40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uppressAutoHyphens w:val="tru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rc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29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29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29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tru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32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32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32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tru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26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26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26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uppressAutoHyphens w:val="tru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uppressAutoHyphens w:val="tru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33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33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33"/>
              </w:numPr>
              <w:suppressAutoHyphens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Вычислить определенный интеграл методом замены переменн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5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3030"/>
        <w:gridCol w:w="1050"/>
        <w:gridCol w:w="3450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л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  <m:e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  <m:e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  <m:e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  <m:e>
                    <m:f>
                      <m:num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num>
                      <m:den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  <m:e>
                    <m:f>
                      <m:num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  <m:e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χ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χ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  <m:e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</m:sup>
                  <m:e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Вычислить площадь фигуры, ограниченной линия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5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030"/>
        <w:gridCol w:w="1080"/>
        <w:gridCol w:w="3465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ли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линий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</m:oMath>
            </m:oMathPara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</m:oMath>
            </m:oMathPara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</m:oMath>
            </m:oMathPara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  <m:m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  <m:m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</m:oMath>
            </m:oMathPara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  <m:m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</m:oMath>
            </m:oMathPara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</m:oMath>
            </m:oMathPara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</m:oMath>
            </m:oMathPara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</m:oMath>
            </m:oMathPara>
          </w:p>
        </w:tc>
      </w:tr>
      <w:tr>
        <w:trPr>
          <w:trHeight w:val="114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</m:oMath>
            </m:oMathPara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  <m:m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</m:oMath>
            </m:oMathPara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</m:oMath>
            </m:oMathPara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</m:oMath>
            </m:oMathPara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</m:oMath>
            </m:oMathPara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</m:oMath>
            </m:oMathPara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</m:oMath>
            </m:oMathPara>
          </w:p>
        </w:tc>
      </w:tr>
    </w:tbl>
    <w:p>
      <w:pPr>
        <w:pStyle w:val="Normal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Исследовать на сходимость числовой ря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95"/>
        <w:gridCol w:w="936"/>
        <w:gridCol w:w="45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nary>
              </m:oMath>
            </m:oMathPara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p>
                            </m:sSup>
                          </m:den>
                        </m:f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nary>
              </m:oMath>
            </m:oMathPara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</m:oMath>
            </m:oMathPara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</m:oMath>
            </m:oMathPara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p>
                            </m:sSup>
                          </m:den>
                        </m:f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nary>
              </m:oMath>
            </m:oMathPara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p>
                            </m:sSup>
                          </m:den>
                        </m:f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nary>
              </m:oMath>
            </m:oMathPara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den>
                            </m:f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nary>
              </m:oMath>
            </m:oMathPara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nary>
              </m:oMath>
            </m:oMathPara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p>
                            </m:sSup>
                          </m:den>
                        </m:f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nary>
              </m:oMath>
            </m:oMathPara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p>
                            </m:sSup>
                          </m:den>
                        </m:f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nary>
              </m:oMath>
            </m:oMathPara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</m:nary>
              </m:oMath>
            </m:oMathPara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den>
                            </m:f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p>
                            </m:sSup>
                          </m:den>
                        </m:f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nary>
              </m:oMath>
            </m:oMathPara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nary>
              </m:oMath>
            </m:oMathPara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Вычислить приближенно определенный интеграл, используя разложение подынтегральной функции в степенной ряд и почленное интегрирование полученного ряда. Результат должен быть получен с точностью до 0,00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3053"/>
        <w:gridCol w:w="1214"/>
        <w:gridCol w:w="3055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л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χ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rad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χ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0,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χ</m:t>
                        </m:r>
                      </m:num>
                      <m:den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χ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χ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χ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p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χ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</m:rad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rad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χ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Найти общее решение дифференциального урав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35"/>
        <w:gridCol w:w="992"/>
        <w:gridCol w:w="35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льное урав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льное уравн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χ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dχ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χ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χ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χ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χ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χ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χ</m:t>
                </m: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χ</m:t>
                    </m:r>
                  </m:sup>
                </m:sSup>
              </m:oMath>
            </m:oMathPara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χ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χ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χ</m:t>
                    </m:r>
                  </m:sup>
                </m:sSup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χ</m:t>
                    </m:r>
                  </m:sup>
                </m:sSup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χ</m:t>
                </m:r>
              </m:oMath>
            </m:oMathPara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χ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χ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χ</m:t>
                </m:r>
              </m:oMath>
            </m:oMathPara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χ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χ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χ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χ</m:t>
                </m: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χ</m:t>
                    </m:r>
                  </m:sup>
                </m:sSup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χ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χ</m:t>
                </m: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χ</m:t>
                </m:r>
              </m:oMath>
            </m:oMathPara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χ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χ</m:t>
                </m:r>
              </m:oMath>
            </m:oMathPara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χ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χ</m:t>
                    </m:r>
                  </m:sup>
                </m:sSup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χ</m:t>
                </m: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χ</m:t>
                </m: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χ</m:t>
                    </m:r>
                  </m:sup>
                </m:sSup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χ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χ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χ</m:t>
                    </m:r>
                  </m:sup>
                </m:sSup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χ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χ</m:t>
                    </m:r>
                  </m:sup>
                </m:sSup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χ</m:t>
                </m:r>
              </m:oMath>
            </m:oMathPara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χ</m:t>
                    </m:r>
                  </m:sup>
                </m:sSup>
              </m:oMath>
            </m:oMathPara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χ</m:t>
                    </m:r>
                  </m:sup>
                </m:sSup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χ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χ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χ</m:t>
                    </m:r>
                  </m:den>
                </m:f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χ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χ</m:t>
                    </m:r>
                  </m:den>
                </m:f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χ</m:t>
                    </m:r>
                  </m:sup>
                </m:sSup>
              </m:oMath>
            </m:oMathPara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χ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χ</m:t>
                </m: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χ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χ</m:t>
                </m: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χ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χ</m:t>
                </m: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χ</m:t>
                    </m:r>
                  </m:sup>
                </m:sSup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χ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χ</m:t>
                </m:r>
              </m:oMath>
            </m:oMathPara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tg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χ</m:t>
                    </m:r>
                  </m:den>
                </m:f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χ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шить задач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2" w:leader="none"/>
          <w:tab w:val="left" w:pos="284" w:leader="none"/>
        </w:tabs>
        <w:ind w:left="0" w:firstLine="317"/>
        <w:jc w:val="both"/>
        <w:rPr>
          <w:sz w:val="28"/>
          <w:szCs w:val="28"/>
        </w:rPr>
      </w:pPr>
      <w:r>
        <w:rPr>
          <w:sz w:val="28"/>
          <w:szCs w:val="28"/>
        </w:rPr>
        <w:t>Студент знает 45 вопросов из 60 вопросов программы. Каждый экзаменационный билет содержит 3 вопроса. найти вероятность того, что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а) студент ответит на все три вопроса билет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б) студент ответит только на два вопроса билет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в) студент ответит на один вопрос билет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г) студент не ответит ни на один вопрос билет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2.  На двух автоматах изготавливаются одинаковые детали. Производительность первого автомата в 2 раза больше, чем второго. Вероятность изготовления детали высшего качества на первом автомате – 0,95, а на втором – 0,97. Определить вероятность того, что на удачу взятая со склада деталь окажется высшего качеств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2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/>
      </w:pPr>
      <w:r>
        <w:rPr>
          <w:sz w:val="28"/>
          <w:szCs w:val="28"/>
        </w:rPr>
        <w:t>1.На автозаправку бензин может поступить из четырех нефтеперерабатывающих заводов. Вероятность поступления бензина с первого завода равна 0,2; со второго – 0,4; с третьего – 0,5; с четвертого – 0,1. Найти вероятность того, что на автозаправку бензин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а) поступит со всех четырех заводов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б) поступит только с одного завод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в) не поступит ни с одного завод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г) поступит хотя бы с одного завод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/>
      </w:pPr>
      <w:r>
        <w:rPr>
          <w:sz w:val="28"/>
          <w:szCs w:val="28"/>
        </w:rPr>
        <w:t>2.  Стрельба производится по мишени типа А, В, С, число которых соответственно относится, как 5:3:2. Вероятность попадания в мишень типа А равна 0,4; типа В – 0,1; типа С – 0,15. Найти вероятность поражения мишени при одном выстреле, если неизвестно в мишень какого типа он будет сделан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3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1.Три стрелка в одинаковых условиях произвели по одному выстрелу по одной и той же цели. Вероятность поражения цели первым стрелком равна 0,9; вторым – 0,8; третьим – 0,7. Найти вероятность того, что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а) только один из стрелков попадет в цель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б) только два стрелка попадут в цель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в) все три стрелка попадут в цель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г) ни один не попадет в цель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2.  Имеются три одинаковые на вид урны: в первой урне – 3 белых и 4 черных шара, во второй – 2 белых и 2 черных шара, в третьей – 3 белых и 1 черный. Некто выбирает наугад одну из урн и вынимает из нее шар. Найти вероятность того, что извлеченный шар оказался белым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4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  <w:tab w:val="left" w:pos="284" w:leader="none"/>
        </w:tabs>
        <w:ind w:left="0" w:firstLine="317"/>
        <w:jc w:val="both"/>
        <w:rPr>
          <w:sz w:val="28"/>
          <w:szCs w:val="28"/>
        </w:rPr>
      </w:pPr>
      <w:r>
        <w:rPr>
          <w:sz w:val="28"/>
          <w:szCs w:val="28"/>
        </w:rPr>
        <w:t>Для сигнализации об аварии установлены три независимо работающих устройства – сигнализатора. Вероятность того, что при аварии сработает первое устройство, равна 0,9; второе – 0,95; третье – 0,85. Найти вероятность того, что при авари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а) сработает только одно устройство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б) сработают только два устройств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в) сработают все три устройств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г) не сработает ни один сигнализатор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2.  Два автомата производят детали, которые поступают на общий конвейер. Вероятность получения нестандартной детали на первом автомате  равна 0,06, а на втором – 0,09. Производительность второго автомата вдвое больше первого. Найти вероятность того, что наудачу взятая с конвейера деталь нестандартна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5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1.В первом ящике 10 белых и 20 черных шаров. Во втором ящике 15 белых и 25 черных шаров. Из каждого ящика вынули по одному шару. Какова  вероятность того, что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а) оба шара белые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б) оба шара черные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в) шары разного цвет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2.  В первой коробке 20 радиоламп, из них 18 стандартных. Во второй – 10 ламп, из них 9 стандартных. Из второй коробки наудачу взята лампа и переложена в первую. Найти вероятность того, что лампа, наудачу взятая из первой коробки после перекладывания, стандартна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6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  <w:tab w:val="left" w:pos="284" w:leader="none"/>
        </w:tabs>
        <w:ind w:left="0" w:firstLine="317"/>
        <w:jc w:val="both"/>
        <w:rPr>
          <w:sz w:val="28"/>
          <w:szCs w:val="28"/>
        </w:rPr>
      </w:pPr>
      <w:r>
        <w:rPr>
          <w:sz w:val="28"/>
          <w:szCs w:val="28"/>
        </w:rPr>
        <w:t>В ящике находятся 50 деталей, среди которых 5 бракованных. Взяли не глядя три детали. Какова вероятность того, что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а) все три детали окажутся стандартным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б) все три детали окажутся бракованным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в) 2 детали будут стандартные, а одна бракованна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2.  Для участия в студенческих отборочных соревнованиях выделено из первой группы курса – 4, из второй – 6, и из третьей группы 5 студентов. Вероятность того, что студент первой, второй и третьей группы попадет в сборную института соответственно равны 0,9; 0,8; 0,7. Найти вероятность того, что наудачу выбранный студент попадет в сборную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7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 урне 30 шаров, из которых 10 черных, а остальные белые. Не глядя вынимаются три шара подряд. Найти вероятность того, что: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а) все три шара окажутся белым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б) два шара будут белыми. а один черный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в) все три шара окажутся черным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142" w:leader="none"/>
          <w:tab w:val="left" w:pos="284" w:leader="none"/>
        </w:tabs>
        <w:ind w:left="0" w:firstLine="317"/>
        <w:jc w:val="both"/>
        <w:rPr>
          <w:sz w:val="28"/>
          <w:szCs w:val="28"/>
        </w:rPr>
      </w:pPr>
      <w:r>
        <w:rPr>
          <w:sz w:val="28"/>
          <w:szCs w:val="28"/>
        </w:rPr>
        <w:t>На двух автоматах изготавливаются одинаковые детали. Производительность первого автомата в 3 раза меньше второго. Вероятность изготовления детали высшего качества на первом автомате – 0,97; на втором – 0,85. Детали с обоих автоматов поступают вместе на склад. Определить вероятность того, что наудачу взятая со склада деталь окажется высшего качества.</w:t>
      </w:r>
    </w:p>
    <w:p>
      <w:pPr>
        <w:pStyle w:val="Style18"/>
        <w:tabs>
          <w:tab w:val="clear" w:pos="708"/>
          <w:tab w:val="left" w:pos="284" w:leader="none"/>
        </w:tabs>
        <w:ind w:left="3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8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2" w:leader="none"/>
          <w:tab w:val="left" w:pos="284" w:leader="none"/>
        </w:tabs>
        <w:ind w:left="0" w:firstLine="317"/>
        <w:jc w:val="both"/>
        <w:rPr/>
      </w:pPr>
      <w:r>
        <w:rPr>
          <w:sz w:val="28"/>
          <w:szCs w:val="28"/>
        </w:rPr>
        <w:t>Три стрелка стреляют в цель независимо друг от друга. Вероятность попадания в цель для первого стрелка равна 0,6; для второго – 0,8; для третьего – 0,7. Стрелки сделали по одному выстрелу. Найти вероятность того, что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а) все трое стрелков попадут в цель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б) в цель будет хотя бы одно попадание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2.  В телеателье имеется 4 кинескопа. вероятность того, что кинескоп выдержит гарантийный срок службы соответственно равны: 0,8; 0,85; 0,9; 0,95. Найти вероятность того, что наудачу взятый кинескоп выдержит гарантийный срок служб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9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 В первой коробке 20 радиодеталей, из них 18 стандартных. Во второй коробке 30 таких же радиодеталей, из них 15 стандартных. Из каждой коробки достали по одной детали. Найти вероятность того, что: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а) обе детали будут стандартным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б) обе детали будут нестандартным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в) одна из них – стандартная, а другая - нестандартна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/>
      </w:pPr>
      <w:r>
        <w:rPr>
          <w:sz w:val="28"/>
          <w:szCs w:val="28"/>
        </w:rPr>
        <w:t>2.  Два автомата производят пакеты для молока, которые поступают на общий конвейер. Вероятность получения нестандартного пакета на первом автомате равна 0,06; на втором – 0,08. Производительность второго автомата вдвое больше, чем первого. Найти вероятность того, что наудачу взятый с конвейера пакет окажется нестандартным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10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2" w:leader="none"/>
          <w:tab w:val="left" w:pos="284" w:leader="none"/>
        </w:tabs>
        <w:ind w:left="0" w:firstLine="317"/>
        <w:jc w:val="both"/>
        <w:rPr>
          <w:sz w:val="28"/>
          <w:szCs w:val="28"/>
        </w:rPr>
      </w:pPr>
      <w:r>
        <w:rPr>
          <w:sz w:val="28"/>
          <w:szCs w:val="28"/>
        </w:rPr>
        <w:t>Студент выучил к экзамену 30 из 40 экзаменационных вопросов. На экзамене ему задается три вопроса. Какова вероятность того, что он ответит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а) на все три вопрос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б) только на два вопрос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в) только на один вопрос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г) не ответит ни на один вопрос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2.  В тире имеется 5 ружей, вероятность попадания из которых равны соответственно 0,5; 0,6; 0,7; 0,8; 0,9. Найти вероятность попадания при одном выстреле, если стреляющий берет одно из ружей наудач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yellow"/>
        </w:rPr>
      </w:pPr>
      <w:bookmarkStart w:id="24" w:name="_GoBack"/>
      <w:bookmarkEnd w:id="24"/>
      <w:r>
        <w:rPr>
          <w:b/>
          <w:i/>
          <w:sz w:val="28"/>
          <w:szCs w:val="28"/>
          <w:highlight w:val="yellow"/>
        </w:rPr>
        <w:t>Вариант 11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1.  В урне 30 шаров, из которых 10 черных, а остальные белые. Не глядя вынимаются три шара подряд. Найти вероятность того, что: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а) все три шара окажутся белым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б) два шара будут белыми. а один черный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) все три шара окажутся черным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2.  Два автомата производят детали, которые поступают на общий конвейер. Вероятность получения нестандартной детали на первом автомате  равна 0,06, а на втором – 0,09. Производительность второго автомата вдвое больше первого. Найти вероятность того, что наудачу взятая с конвейера деталь нестандартна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12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1. Студент знает 45 вопросов из 60 вопросов программы. Каждый экзаменационный билет содержит 3 вопроса. найти вероятность того, что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а) студент ответит на все три вопроса билет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б) студент ответит только на два вопроса билет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в) студент ответит на один вопрос билет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г) студент не ответит ни на один вопрос билет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2.  Стрельба производится по мишени типа А, В, С, число которых соответственно относится, как 5:3:2. Вероятность попадания в мишень типа А равна 0,4; типа В – 0,1; типа С – 0,15. Найти вероятность поражения мишени при одном выстреле, если неизвестно в мишень какого типа он будет сделан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13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1.Три стрелка в одинаковых условиях произвели по одному выстрелу по одной и той же цели. Вероятность поражения цели первым стрелком равна 0,9; вторым – 0,8; третьим – 0,7. Найти вероятность того, что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а) только один из стрелков попадет в цель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б) только два стрелка попадут в цель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в) все три стрелка попадут в цель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г) ни один не попадет в цель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2.  Имеются три одинаковые на вид урны: в первой урне – 3 белых и 4 черных шара, во второй – 2 белых и 2 черных шара, в третьей – 3 белых и 1 черный. Некто выбирает наугад одну из урн и вынимает из нее шар. Найти вероятность того, что извлеченный шар оказался белым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14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2" w:leader="none"/>
          <w:tab w:val="left" w:pos="284" w:leader="none"/>
        </w:tabs>
        <w:ind w:left="0" w:firstLine="317"/>
        <w:jc w:val="both"/>
        <w:rPr>
          <w:sz w:val="28"/>
          <w:szCs w:val="28"/>
        </w:rPr>
      </w:pPr>
      <w:r>
        <w:rPr>
          <w:sz w:val="28"/>
          <w:szCs w:val="28"/>
        </w:rPr>
        <w:t>Для сигнализации об аварии установлены три независимо работающих устройства – сигнализатора. Вероятность того, что при аварии сработает первое устройство, равна 0,9; второе – 0,95; третье – 0,85. Найти вероятность того, что при авари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а) сработает только одно устройство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б) сработают только два устройств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в) сработают все три устройств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г) не сработает ни один сигнализатор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2.  Два автомата производят детали, которые поступают на общий конвейер. Вероятность получения нестандартной детали на первом автомате  равна 0,06, а на втором – 0,09. Производительность второго автомата вдвое больше первого. Найти вероятность того, что наудачу взятая с конвейера деталь нестандартна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15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1.В первом ящике 10 белых и 20 черных шаров. Во втором ящике 15 белых и 25 черных шаров. Из каждого ящика вынули по одному шару. Какова  вероятность того, что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а) оба шара белые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б) оба шара черные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в) шары разного цвет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2.  На двух автоматах изготавливаются одинаковые детали. Производительность первого автомата в 2 раза больше, чем второго. Вероятность изготовления детали высшего качества на первом автомате – 0,95, а на втором – 0,97. Определить вероятность того, что на удачу взятая со склада деталь окажется высшего качеств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16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2" w:leader="none"/>
          <w:tab w:val="left" w:pos="284" w:leader="none"/>
        </w:tabs>
        <w:ind w:left="0" w:firstLine="317"/>
        <w:jc w:val="both"/>
        <w:rPr>
          <w:sz w:val="28"/>
          <w:szCs w:val="28"/>
        </w:rPr>
      </w:pPr>
      <w:r>
        <w:rPr>
          <w:sz w:val="28"/>
          <w:szCs w:val="28"/>
        </w:rPr>
        <w:t>В ящике находятся 50 деталей, среди которых 5 бракованных. Взяли не глядя три детали. Какова вероятность того, что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а) все три детали окажутся стандартным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б) все три детали окажутся бракованным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в) 2 детали будут стандартные, а одна бракованна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2.  Для участия в студенческих отборочных соревнованиях выделено из первой группы курса – 4, из второй – 6, и из третьей группы 5 студентов. Вероятность того, что студент первой, второй и третьей группы попадет в сборную института соответственно равны 0,9; 0,8 ; 0,7. Найти вероятность того, что наудачу выбранный студент попадет в сборную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17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 урне 30 шаров, из которых 10 черных, а остальные белые. Не глядя вынимаются три шара подряд. Найти вероятность того, что: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а) все три шара окажутся белым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б) два шара будут белыми. а один черный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в) все три шара окажутся черным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2.  На двух автоматах изготавливаются одинаковые детали. Производительность первого автомата в 3 раза меньше второго. Вероятность изготовления детали высшего качества на первом автомате – 0,97; на втором – 0,85. Детали с обоих автоматов поступают вместе на склад. Определить вероятность того, что наудачу взятая со склада деталь окажется высшего качеств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18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2" w:leader="none"/>
          <w:tab w:val="left" w:pos="284" w:leader="none"/>
        </w:tabs>
        <w:ind w:left="0" w:firstLine="317"/>
        <w:jc w:val="both"/>
        <w:rPr>
          <w:sz w:val="28"/>
          <w:szCs w:val="28"/>
        </w:rPr>
      </w:pPr>
      <w:r>
        <w:rPr>
          <w:sz w:val="28"/>
          <w:szCs w:val="28"/>
        </w:rPr>
        <w:t>Три стрелка стреляют в цель независимо друг от друга. Вероятность попадания в цель для первого стрелка равна 0,6; для второго – 0,8; для третьего – 0,7. Стрелки сделали по одному выстрелу. Найти вероятность того, что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а) все трое стрелков попадут в цель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б) в цель будет хотя бы одно попадание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2.  В тире имеется 5 ружей, вероятность попадания из которых равны соответственно 0,5; 0,6; 0,7; 0,8; 0,9. Найти вероятность попадания при одном выстреле, если стреляющий берет одно из ружей наудач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19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ервой коробке 20 радиодеталей, из них 18 стандартных. Во второй коробке 30 таких же радиодеталей, из них 15 стандартных. Из каждой коробки достали по одной детали. Найти вероятность того, что: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а) обе детали будут стандартным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б) обе детали будут нестандартным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в) одна из них – стандартная, а другая - нестандартна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2.  Два автомата производят пакеты для молока, которые поступают на общий конвейер. Вероятность получения нестандартного пакета на первом автомате равна 0,06; на втором – 0,08. Производительность второго автомата вдвое больше, чем первого. Найти вероятность того, что наудачу взятый с конвейера пакет окажется нестандартным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20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2" w:leader="none"/>
          <w:tab w:val="left" w:pos="284" w:leader="none"/>
        </w:tabs>
        <w:ind w:left="0" w:firstLine="317"/>
        <w:jc w:val="both"/>
        <w:rPr>
          <w:sz w:val="28"/>
          <w:szCs w:val="28"/>
        </w:rPr>
      </w:pPr>
      <w:r>
        <w:rPr>
          <w:sz w:val="28"/>
          <w:szCs w:val="28"/>
        </w:rPr>
        <w:t>Студент знает 45 вопросов из 60 вопросов программы. Каждый экзаменационный билет содержит 3 вопроса. найти вероятность того, что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а) студент ответит на все три вопроса билет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б) студент ответит только на два вопроса билет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в) студент ответит на один вопрос билет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г) студент не ответит ни на один вопрос билет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2.  В телеателье имеется 4 кинескопа. вероятность того, что кинескоп выдержит гарантийный срок службы соответственно равны: 0,8; 0,85; 0,9; 0,95. Найти вероятность того, что наудачу взятый кинескоп выдержит гарантийный срок служб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21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Набирая номер телефона, абонент забыл последние три цифры, и помня лишь, что эти цифры различны, набрал их наудачу. Найти вероятность того, что набраны нужные цифры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Монету бросают 5 раз. Найти вероятность того, что «герб» выпадет: а) менее 2 раз; б) не менее 2 раз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22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 В цехе работают 6 мужчин и 4 женщины. По табельным номерам наудачу отобраны 7 человек. Найти вероятность того, что среди отобранных лиц окажутся 3 женщины.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Найти вероятность того, что событие А произойдет не менее 2 раз в 4 независимых испытаниях, если вероятность наступления события А в одном испытании равна 0,6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23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В группе 12 студентов, среди которых 8 отличников. По списку наудачу отобраны 9 студентов. Найти вероятность того, что среди отобранных студентов 5 отличнико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Событие В произойдет в случае, если событие А наступит не менее 4 раз. Найти вероятность  наступления события В, если будет произведено 5 независимых испытаний, в каждом из которых вероятность наступления события А равна 0,8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24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На полке расставляют наудачу 10 книг. Найти вероятность того, что 3 определенные книги окажутся рядо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Вероятность наступления события А хотя бы один раз при трех испытаниях равна 0,936. Найти вероятность наступления события А при одном испытани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25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Бросают 4 игральные кости. Найти вероятность того, что на всех выпадет одинаковое число очко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Вероятность поражения цели хотя бы одной пулей при 4 независимых выстрелах равна 0,59. Какова вероятность поражения цели при одном выстреле?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26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Группа из 10 мужчин и 10 женщин делится случайным образом на две равные части. Найти вероятность того, что в каждой части мужчин и женщин одинаково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Пусть вероятность того, что наудачу взятая деталь нестандартная, равна 0,1. Найти вероятность того, что среди взятых наудачу 5 деталей не более 2 нестандартных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27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В зале 50 мест. Найти вероятность того, что из 10 человек 5 займут определенные места, если места занимаются ими случайным образо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Вероятность выиграть по лотерейному билету равна 1/7. Найти вероятность выиграть не менее чем по двум билетам из ше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28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Для производственной практики на 30 студентов предоставлено 15 мест в Рязани, 8 – в Тамбове и 7 – в Воронеже. Какова вероятность того, что два определенных студента попадут на практику в один город?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Вероятность попадания при каждом выстреле равна 0,4. Найти вероятность разрушения объекта, если для этого необходимо не менее трех попаданий, а сделано 15 выстрело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29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В партии из 10 изделий имеется 4 бракованных. Наугад выбирают 5 изделий. Определить вероятность того, что среди этих 5 изделий окажется 3 бракованных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Найти вероятность того, что в семье, имеющей 6 детей, не менее двух девочек. Предполагается, что вероятность рождения мальчика и девочки одинаковы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30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Ящик содержит 10 деталей, среди которых 3 стандартных. Найти вероятность того, что из наудачу отобранных 5 деталей окажется не более одной стандартно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квартире 4 электролампочки. Для каждой лампочки вероятность того, что она останется исправной в течении  года, равна 5/6. Какова вероятность того, что в течение года придется заменить не менее половины лампочек?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5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5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21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2344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44z0">
    <w:name w:val="WW8Num44z0"/>
    <w:qFormat/>
    <w:rPr>
      <w:sz w:val="24"/>
      <w:szCs w:val="24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2.wmf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10:00Z</dcterms:created>
  <dc:creator>manager02</dc:creator>
  <dc:description/>
  <dc:language>en-US</dc:language>
  <cp:lastModifiedBy>reshuzadachi.ru</cp:lastModifiedBy>
  <dcterms:modified xsi:type="dcterms:W3CDTF">2013-10-03T06:10:00Z</dcterms:modified>
  <cp:revision>2</cp:revision>
  <dc:subject/>
  <dc:title/>
</cp:coreProperties>
</file>